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The Grasshopper Life Cycl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295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In late summer, the female grasshopper lays her eggs in the soil.  They are called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embryos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 while they are inside the egg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A baby grasshopper is called a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nymph</w:t>
            </w:r>
            <w:r>
              <w:rPr>
                <w:rFonts w:cs="Comic Sans MS" w:ascii="Comic Sans MS" w:hAnsi="Comic Sans MS"/>
                <w:sz w:val="32"/>
                <w:szCs w:val="32"/>
              </w:rPr>
              <w:t>.  In the spring it hatches.  It looks like an adult grasshopper but doesn’t have wings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When the grasshopper nymph is five days old it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molts</w:t>
            </w:r>
            <w:r>
              <w:rPr>
                <w:rFonts w:cs="Comic Sans MS" w:ascii="Comic Sans MS" w:hAnsi="Comic Sans MS"/>
                <w:sz w:val="32"/>
                <w:szCs w:val="32"/>
              </w:rPr>
              <w:t>, or sheds its skin for the first time.  This way it can grow bigger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For the next month, the grasshopper nymph will molt about five times.  It looks more and more like an adult grasshopper each time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he adult grasshopper can fly and reproduce.  It can only live for a month or two before it di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9:08:00Z</dcterms:created>
  <dc:creator>Kathy</dc:creator>
  <dc:description/>
  <cp:keywords/>
  <dc:language>en-US</dc:language>
  <cp:lastModifiedBy>Kathy</cp:lastModifiedBy>
  <cp:lastPrinted>2010-04-03T15:21:00Z</cp:lastPrinted>
  <dcterms:modified xsi:type="dcterms:W3CDTF">2010-04-03T19:27:00Z</dcterms:modified>
  <cp:revision>1</cp:revision>
  <dc:subject/>
  <dc:title>The Grasshopper Life Cycle</dc:title>
</cp:coreProperties>
</file>